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NASADZENIA KWIATÓW JEDNORO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Brama Opatowska  - </w:t>
      </w:r>
      <w:r>
        <w:rPr/>
        <w:t>szesnaście gazonów kwadratowych – ok.135 szt. kwiatów /bratki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etunie itp.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Ulica Żydowska      </w:t>
      </w:r>
      <w:r>
        <w:rPr/>
        <w:t>-    dwa gazonów okrągłych – ok.20 szt. kwiatów /bratki, petunie itp./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jeden gazon długi – ok. 10 szt. kwiatów /bratki, petunie itp./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jedenaście gazonów kwadratowych – ok.100 szt. kwiatów /bratk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etunie it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Płyta dużego Rynku </w:t>
      </w:r>
      <w:r>
        <w:rPr/>
        <w:t xml:space="preserve">-  pięćdziesiąt skrzynek długich – ok.200 szt. kwiatów /bratki, petuni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tp.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4.ul. Szpitalna              </w:t>
      </w:r>
      <w:r>
        <w:rPr/>
        <w:t>-  sześć gazonów okrągłych – ok. 60 szt. kwiatów /bratki, petunie itp./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Mały Rynek     </w:t>
      </w:r>
      <w:r>
        <w:rPr/>
        <w:t xml:space="preserve">         -   dziesięć gazonów prostokątnych – ok. 50 szt. kwiatów /bratki, </w:t>
        <w:br/>
        <w:t xml:space="preserve">                                           petunie itp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piętnaście gazonów drewnianych – ok. 80 szt. kwiatów /bratki, </w:t>
      </w:r>
    </w:p>
    <w:p>
      <w:pPr>
        <w:pStyle w:val="Normal"/>
        <w:rPr/>
      </w:pPr>
      <w:r>
        <w:rPr/>
        <w:tab/>
        <w:tab/>
        <w:tab/>
        <w:t xml:space="preserve">        petunie it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Cmentarz Wojska Polskiego </w:t>
      </w:r>
      <w:r>
        <w:rPr/>
        <w:t xml:space="preserve">– dwa gazony okrągłe – ok. 20 szt. kwiatów /bratki, petunie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tp./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dwa gazony długie – ok. 10 szt. kwiatów /bratki, petunie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tp.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.Rynek duży </w:t>
      </w:r>
      <w:r>
        <w:rPr/>
        <w:t>/pierzeja zachodnia/ - dwie rabaty kwiatowe o pow. 110 m</w:t>
      </w:r>
      <w:r>
        <w:rPr>
          <w:vertAlign w:val="superscript"/>
        </w:rPr>
        <w:t>2</w:t>
      </w:r>
      <w:r>
        <w:rPr/>
        <w:t xml:space="preserve"> – ok. 1800 szt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kwiatów /bratki, petunie itp.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.Park-ul. Szkolna </w:t>
      </w:r>
      <w:r>
        <w:rPr/>
        <w:t xml:space="preserve">    - rabata kwiatowa o pow. 10,5 m</w:t>
      </w:r>
      <w:r>
        <w:rPr>
          <w:vertAlign w:val="superscript"/>
        </w:rPr>
        <w:t>2</w:t>
      </w:r>
      <w:r>
        <w:rPr/>
        <w:t xml:space="preserve"> -  ok. 160 szt. kwiatów /bratki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etunie itp.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9.Ulica Żeromskiego </w:t>
      </w:r>
      <w:r>
        <w:rPr/>
        <w:t>/obok postoju Taxi/ - rabata kwiatowa o pow. 10 m</w:t>
      </w:r>
      <w:r>
        <w:rPr>
          <w:vertAlign w:val="superscript"/>
        </w:rPr>
        <w:t>2</w:t>
      </w:r>
      <w:r>
        <w:rPr/>
        <w:t xml:space="preserve"> – ok. 140 szt.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kwiatów /bratki, petunie itp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Plac Poniatowskiego 3  - </w:t>
      </w:r>
      <w:r>
        <w:rPr/>
        <w:t>cztery gazony długie</w:t>
      </w:r>
      <w:r>
        <w:rPr>
          <w:b/>
        </w:rPr>
        <w:t xml:space="preserve"> – </w:t>
      </w:r>
      <w:r>
        <w:rPr/>
        <w:t>ok. 20 szt. kwitów</w:t>
      </w:r>
      <w:r>
        <w:rPr>
          <w:b/>
        </w:rPr>
        <w:t xml:space="preserve"> </w:t>
      </w:r>
      <w:r>
        <w:rPr/>
        <w:t>/bratki, petunie itp./</w:t>
      </w:r>
    </w:p>
    <w:p>
      <w:pPr>
        <w:pStyle w:val="Normal"/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11. Stare Miasto</w:t>
      </w:r>
      <w:r>
        <w:rPr/>
        <w:t xml:space="preserve">               - 30 donic wiszących na słupach oświetleniowych – ok. 45 szt.      </w:t>
        <w:br/>
        <w:t xml:space="preserve">   kwiatów /pelargonia płożąca/ 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 prac związanych z nasadzeniem kwiatów jednorocznych proszę zastosować kalkulację własną .</w:t>
      </w:r>
    </w:p>
    <w:p>
      <w:pPr>
        <w:pStyle w:val="Normal"/>
        <w:ind w:left="2520" w:hanging="2520"/>
        <w:rPr>
          <w:bCs/>
        </w:rPr>
      </w:pPr>
      <w:r>
        <w:rPr>
          <w:b/>
          <w:bCs/>
        </w:rPr>
        <w:t xml:space="preserve">UWAGA: Całość nasadzenia należy wykonać dwukrotnie w roku . </w:t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34:00Z</dcterms:created>
  <dc:creator>piotr cieszkowski</dc:creator>
  <dc:description/>
  <cp:keywords/>
  <dc:language>en-US</dc:language>
  <cp:lastModifiedBy>jpawelczyk</cp:lastModifiedBy>
  <cp:lastPrinted>2010-06-02T09:13:00Z</cp:lastPrinted>
  <dcterms:modified xsi:type="dcterms:W3CDTF">2010-06-02T07:13:00Z</dcterms:modified>
  <cp:revision>7</cp:revision>
  <dc:subject/>
  <dc:title>                   NASADZENIA KWIATÓW JEDNOROCZNYCH</dc:title>
</cp:coreProperties>
</file>